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 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  </w:t>
        <w:tab/>
        <w:t xml:space="preserve">What is the conceptual meaning of computer Architecture? Explain different computer architectural classification schemes in detail.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 </w:t>
        <w:tab/>
        <w:t>What is the significance of job sequencing?  Explain the terms latency, collision vector, Minimal Average Latency and Greedy Cyc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are the parameters that   characterises SIMD computer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masking. Explain masking mechanism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Analyse the various components in a Processing Element of an array processor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n associative memory? Discuss a simple associative memory organization with suitable diagram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Explain the architecture of PEPE association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a) </w:t>
        <w:tab/>
        <w:t xml:space="preserve">Explain briefly the interprocessor communication mechanism.        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 xml:space="preserve">Explain briefly the two architectural configurations of the PDP-10 multiprocessor system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Explain the  L-M  memory organization for a multiprocessor system, with th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help of a diagram.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>b)</w:t>
        <w:tab/>
        <w:t>Describe language features that can exploit parallelism in multiprocessor environmen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  </w:t>
        <w:tab/>
        <w:t xml:space="preserve"> Discuss in detail about the Manchester data flow computer organization.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Explain how an exchange switch network is used in the multiple ring              architectur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and explain the dataflow and transfer rates in Cray X-MP with suitable diagram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</w:t>
      </w:r>
      <w:r>
        <w:rPr/>
        <w:t xml:space="preserve">Explain the vector computations on X-MP for the example: A = B+S*D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 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  </w:t>
        <w:tab/>
        <w:t>Compare control flow computers and Dataflow compute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omputer classification based on the following: </w:t>
      </w:r>
    </w:p>
    <w:p>
      <w:pPr>
        <w:pStyle w:val="Normal"/>
        <w:ind w:firstLine="720"/>
        <w:jc w:val="both"/>
        <w:rPr/>
      </w:pPr>
      <w:r>
        <w:rPr/>
        <w:t>i) SISD</w:t>
        <w:tab/>
        <w:t>ii) SIMD</w:t>
        <w:tab/>
        <w:t>iii) MISD</w:t>
        <w:tab/>
        <w:t>iv) MIM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how Branch target buffering, and   Register tagging improves the performance of pipelin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 xml:space="preserve">With an example illustrate the mechanism of data routing in an array processor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List down some applications of an array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Compare the two types of Associative Processor organizations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Bit-slice and Word-slice operations in STARAN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a) </w:t>
        <w:tab/>
        <w:t xml:space="preserve">With a block diagram explain the working of a single bus interconnection          </w:t>
        <w:tab/>
        <w:t>network for multiprocessor system. What are its advantages and drawbacks?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 xml:space="preserve">Explain briefly the following bus arbitration algorithms and give their relative merits.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static priority algorithm</w:t>
      </w:r>
    </w:p>
    <w:p>
      <w:pPr>
        <w:pStyle w:val="Normal"/>
        <w:ind w:firstLine="720"/>
        <w:jc w:val="both"/>
        <w:rPr/>
      </w:pPr>
      <w:r>
        <w:rPr/>
        <w:t>ii)</w:t>
        <w:tab/>
        <w:t xml:space="preserve">The fixed time slice algorithm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6.a)</w:t>
        <w:tab/>
        <w:t>Discuss different problems associated with multi cache  and suggest suitable solutions.</w:t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lassify various multiprocessor operating systems. Briefly, give their features.  </w:t>
        <w:tab/>
        <w:tab/>
      </w:r>
    </w:p>
    <w:p>
      <w:pPr>
        <w:pStyle w:val="Normal"/>
        <w:jc w:val="both"/>
        <w:rPr/>
      </w:pPr>
      <w:r>
        <w:rPr/>
        <w:t>7.a)     Compare data driven and dependence driven computing models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ultilevel program abstraction in the event driven data flow              computing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a)</w:t>
        <w:tab/>
        <w:t>Explain the multitasking of crayX-MP for their following example.</w:t>
        <w:tab/>
        <w:tab/>
      </w:r>
    </w:p>
    <w:p>
      <w:pPr>
        <w:pStyle w:val="Normal"/>
        <w:ind w:left="1440" w:hanging="0"/>
        <w:jc w:val="both"/>
        <w:rPr/>
      </w:pPr>
      <w:r>
        <w:rPr/>
        <w:t>Do I = 2,N</w:t>
      </w:r>
    </w:p>
    <w:p>
      <w:pPr>
        <w:pStyle w:val="Normal"/>
        <w:ind w:left="1440" w:hanging="0"/>
        <w:jc w:val="both"/>
        <w:rPr/>
      </w:pPr>
      <w:r>
        <w:rPr/>
        <w:t xml:space="preserve">A(I) = A(I - 1) + B(I)      S1  </w:t>
      </w:r>
    </w:p>
    <w:p>
      <w:pPr>
        <w:pStyle w:val="Normal"/>
        <w:ind w:left="1440" w:hanging="0"/>
        <w:jc w:val="both"/>
        <w:rPr/>
      </w:pPr>
      <w:r>
        <w:rPr/>
        <w:t>D(I) = A(I) + C(I)           S2</w:t>
      </w:r>
    </w:p>
    <w:p>
      <w:pPr>
        <w:pStyle w:val="Normal"/>
        <w:ind w:left="1440" w:hanging="0"/>
        <w:jc w:val="both"/>
        <w:rPr/>
      </w:pPr>
      <w:r>
        <w:rPr/>
        <w:t>Continue</w:t>
      </w:r>
    </w:p>
    <w:p>
      <w:pPr>
        <w:pStyle w:val="Normal"/>
        <w:ind w:left="1440" w:hanging="0"/>
        <w:jc w:val="both"/>
        <w:rPr/>
      </w:pPr>
      <w:r>
        <w:rPr/>
        <w:t xml:space="preserve">S1, S2 </w:t>
      </w:r>
      <w:r>
        <w:rPr>
          <w:rFonts w:eastAsia="Wingdings" w:cs="Wingdings" w:ascii="Wingdings" w:hAnsi="Wingdings"/>
        </w:rPr>
        <w:t>à</w:t>
      </w:r>
      <w:r>
        <w:rPr/>
        <w:t xml:space="preserve"> stands for two vector computations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600"/>
        <w:jc w:val="both"/>
        <w:rPr/>
      </w:pPr>
      <w:r>
        <w:rPr/>
        <w:t>Give the architecture of C.mmp multiprocessor system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 4105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,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 .a) </w:t>
        <w:tab/>
        <w:t>Distinguish among:</w:t>
      </w:r>
    </w:p>
    <w:p>
      <w:pPr>
        <w:pStyle w:val="Normal"/>
        <w:ind w:left="720" w:hanging="0"/>
        <w:jc w:val="both"/>
        <w:rPr/>
      </w:pPr>
      <w:r>
        <w:rPr/>
        <w:t>Data processing, information processing, knowledge processing and Intelligence processing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Compare an contrast Parallel processing at the job level, task level, inter         instruction level and intra instruction leve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  The inner loop of a certain program is completed to perform the following operations in a Sequence. Deduce Macro instruction after applying the Internal and give the simplified data flow graph forwarding technique.</w:t>
        <w:tab/>
        <w:tab/>
      </w:r>
    </w:p>
    <w:p>
      <w:pPr>
        <w:pStyle w:val="Normal"/>
        <w:ind w:left="720" w:firstLine="720"/>
        <w:jc w:val="both"/>
        <w:rPr/>
      </w:pPr>
      <w:r>
        <w:rPr/>
        <w:t>1.  R</w:t>
      </w:r>
      <w:r>
        <w:rPr>
          <w:vertAlign w:val="subscript"/>
        </w:rPr>
        <w:t xml:space="preserve">0 </w:t>
      </w:r>
      <w:r>
        <w:rPr/>
        <w:t>←</w:t>
      </w:r>
      <w:r>
        <w:rPr>
          <w:vertAlign w:val="subscript"/>
        </w:rPr>
        <w:t xml:space="preserve"> </w:t>
      </w:r>
      <w:r>
        <w:rPr/>
        <w:t>(M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left="720" w:firstLine="720"/>
        <w:jc w:val="both"/>
        <w:rPr/>
      </w:pPr>
      <w:r>
        <w:rPr/>
        <w:t>2.  R</w:t>
      </w:r>
      <w:r>
        <w:rPr>
          <w:vertAlign w:val="subscript"/>
        </w:rPr>
        <w:t>0</w:t>
      </w:r>
      <w:r>
        <w:rPr/>
        <w:t>← (R</w:t>
      </w:r>
      <w:r>
        <w:rPr>
          <w:vertAlign w:val="subscript"/>
        </w:rPr>
        <w:t>0</w:t>
      </w:r>
      <w:r>
        <w:rPr/>
        <w:t>) + (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720" w:firstLine="720"/>
        <w:jc w:val="both"/>
        <w:rPr/>
      </w:pPr>
      <w:r>
        <w:rPr/>
        <w:t>3.  R</w:t>
      </w:r>
      <w:r>
        <w:rPr>
          <w:vertAlign w:val="subscript"/>
        </w:rPr>
        <w:t>0</w:t>
      </w:r>
      <w:r>
        <w:rPr/>
        <w:t>← (R</w:t>
      </w:r>
      <w:r>
        <w:rPr>
          <w:vertAlign w:val="subscript"/>
        </w:rPr>
        <w:t>0</w:t>
      </w:r>
      <w:r>
        <w:rPr/>
        <w:t>) * (M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ind w:left="720" w:firstLine="720"/>
        <w:jc w:val="both"/>
        <w:rPr/>
      </w:pPr>
      <w:r>
        <w:rPr/>
        <w:t>4.  M</w:t>
      </w:r>
      <w:r>
        <w:rPr>
          <w:vertAlign w:val="subscript"/>
        </w:rPr>
        <w:t>4</w:t>
      </w:r>
      <w:r>
        <w:rPr/>
        <w:t>← R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</w:t>
        <w:tab/>
        <w:t>Explain the effect of Interrupt Signals on pipeline process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 xml:space="preserve">Discuss the issues involved for Inter – PE Communication in array          processors 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What is a Multistage Network? Describe different  types of multistage networ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sorting patterns with respect to three  ways of  indexing the PE’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 xml:space="preserve">With a block diagram explain the working of a unidirectional bus interconnection  network for multiprocessor system. What are its advantages and drawbacks? </w:t>
      </w:r>
    </w:p>
    <w:p>
      <w:pPr>
        <w:pStyle w:val="Normal"/>
        <w:ind w:left="720" w:hanging="360"/>
        <w:jc w:val="both"/>
        <w:rPr/>
      </w:pPr>
      <w:r>
        <w:rPr/>
        <w:t xml:space="preserve">b) </w:t>
        <w:tab/>
        <w:t xml:space="preserve">Explain briefly the following bus arbitration algorithms  and give their relative merits.                                      </w:t>
        <w:tab/>
      </w:r>
    </w:p>
    <w:p>
      <w:pPr>
        <w:pStyle w:val="Normal"/>
        <w:ind w:firstLine="720"/>
        <w:jc w:val="both"/>
        <w:rPr/>
      </w:pPr>
      <w:r>
        <w:rPr/>
        <w:t>i) The dynamic priority algorith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60" w:hanging="240"/>
        <w:jc w:val="both"/>
        <w:rPr/>
      </w:pPr>
      <w:r>
        <w:rPr/>
        <w:t xml:space="preserve">The first-come first-served algorithm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6.a)</w:t>
        <w:tab/>
        <w:t xml:space="preserve">Explain software requirements for multiprocessors. 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ache coherence? Describe method to avoid this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      Explain the concept of systolic processor array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a systolic array for band matrix multiplic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Give the features of  Hydra operating system.</w:t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 xml:space="preserve">Demonstrate the effect of memory contention on the performance of C.mm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 4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 </w:t>
        <w:tab/>
        <w:t>Explain the requirement  of large scale computations and substantiate its use for  weather forecasting, in Socio economics and Government use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significance and necessity of Super computers in Engineering Design and Autom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What is vector processing? Explain the important characters of vector process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different fields of a vector Instruc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What routing function are  used by a N-dimensional cube Network?  </w:t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Implement a single stage Cube Network   with  8 nodes. </w:t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 xml:space="preserve">Name any two multistage cube networks.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implementation of SIMD fast Fourier Transform.   </w:t>
        <w:tab/>
        <w:t xml:space="preserve">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on the connection issues in while using  SIMD inter connection network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ith a block diagram explain the working of a multi-bus  interconnection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network for multiprocessor system. What are its advantages and drawbacks?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briefly the following techniques used in bus control algorithm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)  Polling       ii)  Independent requesting                                                  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6.a)</w:t>
        <w:tab/>
        <w:t xml:space="preserve">Compare three operating system configurations for multi processor computer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various operating system requirements for multiprocessor computers.</w:t>
      </w:r>
    </w:p>
    <w:p>
      <w:pPr>
        <w:pStyle w:val="Normal"/>
        <w:ind w:left="180" w:hanging="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control flow and data flow system – and give their relative merits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raw data flow graphs to represent the following computation.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8.65pt" to="184pt,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f  (a=b) and c&lt;d)   then c          c – 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935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85pt" to="187pt,9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Else  c          c + a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8.a)</w:t>
        <w:tab/>
        <w:t xml:space="preserve">   Explain about the performance evaluation of  queuing models of a computer   </w:t>
      </w:r>
    </w:p>
    <w:p>
      <w:pPr>
        <w:pStyle w:val="Normal"/>
        <w:ind w:left="540" w:firstLine="180"/>
        <w:jc w:val="both"/>
        <w:rPr/>
      </w:pPr>
      <w:r>
        <w:rPr/>
        <w:t>systems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about stochastic convergence of simulation model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3:47:00Z</dcterms:created>
  <dc:creator>edep</dc:creator>
  <dc:description/>
  <dc:language>en-US</dc:language>
  <cp:lastModifiedBy>DE</cp:lastModifiedBy>
  <dcterms:modified xsi:type="dcterms:W3CDTF">2004-01-11T07:09:00Z</dcterms:modified>
  <cp:revision>45</cp:revision>
  <dc:subject/>
  <dc:title/>
</cp:coreProperties>
</file>